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35950430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6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6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7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54,425.9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8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83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2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8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8,7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8,854,425.95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74,347.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5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74,347.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5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9,985.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4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954,332.8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8,874,347.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5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51Z</dcterms:created>
  <dc:creator>Apache POI</dc:creator>
  <dc:description/>
  <dc:language>en-US</dc:language>
  <cp:lastModifiedBy/>
  <cp:revision>0</cp:revision>
  <dc:subject/>
  <dc:title/>
</cp:coreProperties>
</file>